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561975" cy="8001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352-556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>/22-</w:t>
      </w:r>
      <w:r>
        <w:rPr>
          <w:rFonts w:cs="Arial" w:ascii="Arial" w:hAnsi="Arial"/>
          <w:b/>
          <w:bCs/>
          <w:sz w:val="22"/>
          <w:szCs w:val="22"/>
        </w:rPr>
        <w:t>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2.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a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</w:rPr>
        <w:t>, 10.</w:t>
      </w:r>
      <w:r>
        <w:rPr>
          <w:rFonts w:cs="Arial" w:ascii="Arial" w:hAnsi="Arial"/>
          <w:sz w:val="22"/>
          <w:szCs w:val="22"/>
          <w:lang w:val="sr-CS"/>
        </w:rPr>
        <w:t xml:space="preserve">јуна </w:t>
      </w:r>
      <w:r>
        <w:rPr>
          <w:rFonts w:cs="Arial" w:ascii="Arial" w:hAnsi="Arial"/>
          <w:sz w:val="22"/>
          <w:szCs w:val="22"/>
          <w:lang w:val="sr-RS"/>
        </w:rPr>
        <w:t>2022</w:t>
      </w:r>
      <w:r>
        <w:rPr>
          <w:rFonts w:cs="Arial" w:ascii="Arial" w:hAnsi="Arial"/>
          <w:sz w:val="22"/>
          <w:szCs w:val="22"/>
          <w:lang w:val="sr-CS"/>
        </w:rPr>
        <w:t>.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кључење 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Уговора о сарадњи на реализацији Пројекта превенције нелегалног одлагања отпада и уклањање у 2022.години на територији града Крагујевца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а о сарадњи на реализацији Пројекта превенције нелегалног одлагања отпада и уклањање у 2022.години на територији града Крагујевц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>II</w:t>
        <w:tab/>
      </w:r>
      <w:r>
        <w:rPr>
          <w:rFonts w:cs="Arial" w:ascii="Arial" w:hAnsi="Arial"/>
          <w:sz w:val="22"/>
          <w:szCs w:val="22"/>
          <w:lang w:val="sr-RS"/>
        </w:rPr>
        <w:t xml:space="preserve">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услуге</w:t>
      </w:r>
      <w:r>
        <w:rPr>
          <w:rFonts w:cs="Arial" w:ascii="Arial" w:hAnsi="Arial"/>
          <w:sz w:val="22"/>
          <w:szCs w:val="22"/>
          <w:lang w:val="sr-RS"/>
        </w:rPr>
        <w:t xml:space="preserve">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513, функција - 550, економска класификација на четвртом нивоу 4239, извор - 07 у износу 1.145.760,00 динара са ПДВ-ом и на разделу 8, број апропријације 344, функција – 620, економска класификација на четвртом нивоу 4239, извор 01 у износу од 286.440,00 динара са ПДВ – ом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</w:rPr>
        <w:t>III</w:t>
      </w:r>
      <w:r>
        <w:rPr>
          <w:rFonts w:cs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sr-RS"/>
        </w:rPr>
        <w:t>Уговор о сарадњи на реализацији Пројекта превенције нелегалног одлагања отпада и уклањање у 2022.години на територији града Крагујевца</w:t>
      </w:r>
      <w:r>
        <w:rPr>
          <w:rFonts w:cs="Arial" w:ascii="Arial" w:hAnsi="Arial"/>
          <w:sz w:val="22"/>
          <w:szCs w:val="22"/>
          <w:lang w:val="ru-RU"/>
        </w:rPr>
        <w:t xml:space="preserve">, у име града Крагујевца, закључи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sz w:val="22"/>
          <w:szCs w:val="22"/>
          <w:lang w:val="sr-CS"/>
        </w:rPr>
        <w:t>Правни основ 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Уговора о сарадњи на реализацији Пројекта превенције нелегалног одлагања отпада и уклањање у 2022.години на територији града Крагујевца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као и да 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гулисање мећусобних права и обавеза између уговорених страна у циљу реализације Пројекта у складу са основним уговором – Уговор о суфинансирању реализације пројекта превенције нелегалног одлагања отпада и уклањање у 2022. години на територији града Крагујевца, заведен у Министарству заштите животне средине под бројем 401-00-871/22-03 од 13. маја 2022. године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и код  Града Крагујевца под бројем 400-430/2022-</w:t>
      </w:r>
      <w:r>
        <w:rPr>
          <w:rFonts w:cs="Arial" w:ascii="Arial" w:hAnsi="Arial"/>
          <w:color w:val="000000"/>
          <w:sz w:val="22"/>
          <w:szCs w:val="22"/>
        </w:rPr>
        <w:t>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13. маја 2022. године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7. јуна 2022. године, захтев за преузимање обавеза (регистарски број 88.) из средстава одобрених Одлуком о буџету града Крагујевца за 2022. годину („Службени лист града Крагујевца“, број 39/21) на разделу 8, број апропријације 513, функција - 550, економска класификација на четвртом нивоу 4239, извор - 07, у износу 1.145.760,00 динара са ПДВ-ом, који је одобрен и потврђен од стране Градске управе за финансије и јавне набавке дана 7. јун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7. јуна 2022. године, захтев за преузимање обавеза (регистарски број 89.) из средстава одобрених Одлуком о буџету града Крагујевца за 2022. годину („Службени лист града Крагујевца“, број 39/21)  на разделу 8, број апропријације 344, функција - 620, економска класификација на четвртом нивоу 4239, извор - 01, у износу од  286.440,00 динара са ПДВ-ом, који је одобрен и потврђен од стране Градске управе за финансије и јавне набавке дана 7. јуна 2022. године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292/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8. јуна 2022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уговора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три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Уговора о сарадњи на реализацији Пројекта превенције нелегалног одлагања отпада и уклањање у 2022.години на територији града Крагујевца, између града Крагујевца и ЈКП „ Шумадија“ Крагујевац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овог закључка утврђено је да су средства за </w:t>
      </w:r>
      <w:r>
        <w:rPr>
          <w:rFonts w:cs="Arial" w:ascii="Arial" w:hAnsi="Arial"/>
          <w:color w:val="000000"/>
          <w:sz w:val="22"/>
          <w:szCs w:val="22"/>
          <w:lang w:val="sr-RS"/>
        </w:rPr>
        <w:t>реализацију</w:t>
      </w:r>
      <w:r>
        <w:rPr>
          <w:rFonts w:cs="Arial" w:ascii="Arial" w:hAnsi="Arial"/>
          <w:color w:val="000000"/>
          <w:sz w:val="22"/>
          <w:szCs w:val="22"/>
          <w:lang w:val="sr-Latn-RS"/>
        </w:rPr>
        <w:t xml:space="preserve"> из поглавља I овог закључка планирана Одлуком о буџету града Крагујевца за 2022. годину („Службени лист града Крагујевца“, број 39/21)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је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Уговор о сарадњи на реализацији Пројекта превенције нелегалног одлагања отпада и уклањање у 2022.години на територији града Крагујевца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  <w:t>Никола Дашић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Liberation Mono;Courier New" w:cs="Liberation Mono;Courier New"/>
      <w:sz w:val="20"/>
      <w:szCs w:val="20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Slavica Neskovic</cp:lastModifiedBy>
  <cp:lastPrinted>2022-06-09T13:33:00Z</cp:lastPrinted>
  <dcterms:modified xsi:type="dcterms:W3CDTF">2022-06-10T10:45:00Z</dcterms:modified>
  <cp:revision>31</cp:revision>
  <dc:subject/>
  <dc:title>ГРАД КРАГУЈЕВАЦ</dc:title>
</cp:coreProperties>
</file>